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w:rPr>
          <w:b/>
          <w:sz w:val="28"/>
          <w:u w:val="single"/>
          <w:lang w:val="en-US"/>
        </w:rPr>
        <w:t>ANCILLARY JURISDICTION</w:t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Consider these classic examples of ancillary jurisdiction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.</w:t>
        <w:tab/>
        <w:t>Arkansas v. Tennessee for $85,000; Tennessee defendant files a compulsory counterclaim for $6,000. Rule 13(a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2.</w:t>
        <w:tab/>
        <w:t>Arkansas plaintiff v. two Oklahoma defendants for $82,000; one Oklahoma defendant cross-claims against the other for $15,000. Rule 13(g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3.</w:t>
        <w:tab/>
        <w:t>Arkansas plaintiff v. General Motors for $100,000; General Motors impleads an Arkansas dealer for $6,000. Rule 14(a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What are the arguments for ancillary jurisdiction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What are the arguments against ancillary jurisdiction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Give five differences between pendent and ancillary jurisdiction.</w:t>
      </w:r>
    </w:p>
    <w:p>
      <w:pPr>
        <w:pStyle w:val="Normal"/>
        <w:widowControl w:val="false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b/>
          <w:sz w:val="28"/>
          <w:lang w:val="en-US"/>
        </w:rPr>
        <w:tab/>
        <w:tab/>
        <w:tab/>
        <w:tab/>
        <w:tab/>
      </w:r>
      <w:r>
        <w:rPr>
          <w:b/>
          <w:sz w:val="28"/>
          <w:u w:val="single"/>
          <w:lang w:val="en-US"/>
        </w:rPr>
        <w:t>SUPPLEMENTAL JURISDICTION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See Section 1367 of the Judicial Code.  See pages 336-343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Analyze the following fact patterns in light of supplemental jurisdiction.  Does the federal court have power to hear these claims?  Has the law changed?  What options does the plaintiff have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b/>
          <w:sz w:val="24"/>
          <w:lang w:val="en-US"/>
        </w:rPr>
        <w:t>A]</w:t>
        <w:tab/>
        <w:t>Basic Approach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.</w:t>
        <w:tab/>
        <w:t>The Alabama plaintiff has a state claim for $82,000 against a Mississippi defendant, and an unrelated state claim for $10,000 against the same defendant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2.</w:t>
        <w:tab/>
        <w:t>The Arkansas plaintiff has a state claim for $55,000 against an Oklahoma defendant and an unrelated state claim against the same defendant for $25,000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3.</w:t>
        <w:tab/>
        <w:t>The Arkansas plaintiff has a federal claim against an Arkansas defendant for $10,000 and a related state claim for $15,000 against the same defendant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4.</w:t>
        <w:tab/>
        <w:t>Same as (3), but the state claim is unrelated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5.</w:t>
        <w:tab/>
        <w:t>The Florida plaintiff has a federal claim for $20,000 against the Georgia defendant, and an unrelated state claim for $10,000.</w:t>
        <w:tab/>
        <w:tab/>
        <w:tab/>
        <w:tab/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6.</w:t>
        <w:tab/>
        <w:t>Same as (5), but the unrelated state claim is $60,000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 xml:space="preserve">7.   </w:t>
        <w:tab/>
        <w:t>The Florida plaintiff has a federal claim for $20,000 against the Florida defendant, and an unrelated state claim for $60,000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1440"/>
        <w:rPr>
          <w:sz w:val="24"/>
          <w:lang w:val="en-US"/>
        </w:rPr>
      </w:pPr>
      <w:r>
        <w:rPr>
          <w:sz w:val="24"/>
          <w:lang w:val="en-US"/>
        </w:rPr>
        <w:tab/>
        <w:t>8.</w:t>
        <w:tab/>
        <w:t>Same as (8), but the defendant is from North Carolina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b/>
          <w:sz w:val="24"/>
          <w:lang w:val="en-US"/>
        </w:rPr>
        <w:t>B]</w:t>
        <w:tab/>
        <w:t>Multiple Parties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 xml:space="preserve">9.   </w:t>
        <w:tab/>
        <w:t>Texas plaintiff has a federal claim against Texas defendant  #1, and a related state claim against Texas defendant #2 for $10,000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0.</w:t>
        <w:tab/>
        <w:t>Kansas plaintiff #1 sues Oklahoma defendant for $79,000.  Kansas plaintiff #2 (injured in the same accident) sues the same defendant for $25,000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1.</w:t>
        <w:tab/>
        <w:t>Same as (10), but plaintiff #2 is from Oklahoma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2.</w:t>
        <w:tab/>
        <w:t>Kansas plaintiff #1 sues Oklahoma defendant on a federal question.  Oklahoma plaintiff #1 sues the same defendant on a related state law claim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3.</w:t>
        <w:tab/>
        <w:t>Kansas plaintiff #1 sues Nebraska defendant for $45,000; Kansas plaintiff #2 sues for $20,000; Kansas plaintiff #3 sues for $25,000.  All three were injured in the same accident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12/13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Quicka">
    <w:name w:val="Quick a) "/>
    <w:basedOn w:val="Normal"/>
    <w:qFormat/>
    <w:pPr>
      <w:widowControl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